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Рассмотре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Руководитель МО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>_________/</w:t>
            </w:r>
            <w:r>
              <w:rPr>
                <w:rFonts w:eastAsia="Courier New" w:cs="Times New Roman" w:ascii="Times New Roman" w:hAnsi="Times New Roman"/>
                <w:u w:val="single"/>
                <w:lang w:eastAsia="ru-RU"/>
              </w:rPr>
              <w:t>Е.Ю.Колпакова /</w:t>
            </w:r>
            <w:r>
              <w:rPr>
                <w:rFonts w:eastAsia="Courier New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Протокол № 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>от ___ ____________ 2018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Заместитель директора по УР ГБОУ «ЧКШИ»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>__________</w:t>
            </w:r>
            <w:r>
              <w:rPr>
                <w:rFonts w:eastAsia="Courier New" w:cs="Times New Roman" w:ascii="Times New Roman" w:hAnsi="Times New Roman"/>
                <w:u w:val="single"/>
                <w:lang w:eastAsia="ru-RU"/>
              </w:rPr>
              <w:t>/ Е..Б.Булакина   /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>от ____ __________ 2018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Директор ГБОУ «ЧКШИ»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 xml:space="preserve">__________/  </w:t>
            </w:r>
            <w:r>
              <w:rPr>
                <w:rFonts w:eastAsia="Courier New" w:cs="Times New Roman" w:ascii="Times New Roman" w:hAnsi="Times New Roman"/>
                <w:u w:val="single"/>
                <w:lang w:eastAsia="ru-RU"/>
              </w:rPr>
              <w:t>В.И.Буслаева /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Приказ № 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от____ ____________2018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ЧАЯ ПРОГРАММ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   изобразительному искусству для 4 клас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умовой Ольги Викторовны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ителя первой квалификационной категори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БОУ «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Чистопольская кадетская школа – интерна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имени Героя Советского Союз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Кузьмина Сергея Евдокимовича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Республики Татарстан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</w:t>
      </w:r>
      <w:r>
        <w:rPr>
          <w:rFonts w:cs="Times New Roman" w:ascii="Times New Roman" w:hAnsi="Times New Roman"/>
          <w:bCs/>
          <w:sz w:val="20"/>
          <w:szCs w:val="20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cs="Times New Roman" w:ascii="Times New Roman" w:hAnsi="Times New Roman"/>
          <w:sz w:val="20"/>
          <w:szCs w:val="20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Рабочие программы. Предметная линия учебников Т.Я.Шпикаловой, Л.В.Ершовой. 1-4 классы: пособие для учителей ОУ/ Т.Я.Шпикалова [и др.]; под ред. Т.Я.Шпикаловой.-М.:Просвещение,2013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ЕСТО КУРСА В УЧЕБНОМ ПЛАН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bookmarkStart w:id="0" w:name="page13"/>
      <w:bookmarkEnd w:id="0"/>
      <w:r>
        <w:rPr>
          <w:rFonts w:cs="Times New Roman" w:ascii="Times New Roman" w:hAnsi="Times New Roman"/>
          <w:sz w:val="20"/>
          <w:szCs w:val="20"/>
        </w:rPr>
        <w:t>В учебном плане на изучение изобразительного искусства в 4 классе   34 часов  ( 34 учебных недел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ЗУЛЬТАТЫ ИЗУЧЕНИЯ КУРСА</w:t>
      </w:r>
    </w:p>
    <w:p>
      <w:pPr>
        <w:pStyle w:val="Normal"/>
        <w:widowControl w:val="false"/>
        <w:autoSpaceDE w:val="false"/>
        <w:spacing w:lineRule="auto" w:line="237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ЛИЧНОСТНЫЕ, МЕТАПРЕДМЕТНЫЕ РЕЗУЛЬТАТЫ ОСВОЕНИЯ КУРСА</w:t>
      </w:r>
    </w:p>
    <w:p>
      <w:pPr>
        <w:pStyle w:val="Normal"/>
        <w:widowControl w:val="false"/>
        <w:autoSpaceDE w:val="false"/>
        <w:spacing w:lineRule="auto" w:line="237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20" w:right="20" w:firstLine="34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 первой ступени школьного обучения в ходе освоения предмета «Изобразительное искусство» обеспечиваются условия для достижения обучающимися следующих личностных, мета- предметных и предметных результатов: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u w:val="single"/>
        </w:rPr>
        <w:t>Личностными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езультатами обучающихся являются: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в ценностно-эстетической сфере - </w:t>
      </w:r>
      <w:r>
        <w:rPr>
          <w:rFonts w:eastAsia="Times New Roman" w:cs="Times New Roman" w:ascii="Times New Roman" w:hAnsi="Times New Roman"/>
          <w:sz w:val="20"/>
          <w:szCs w:val="20"/>
        </w:rPr>
        <w:t>эмоционально-ценностное отношение к окружающему миру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семье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одине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ироде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людям);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толерантное принятие разнообразия культурных явлений, национальных ценностей и духовных традиций; художественный вкус и способность к эстетической оценке произведений искусства, нравственной оценке своих и чужих поступков, явлений, окружающей жизни; </w:t>
      </w:r>
    </w:p>
    <w:p>
      <w:pPr>
        <w:pStyle w:val="Normal"/>
        <w:widowControl w:val="false"/>
        <w:autoSpaceDE w:val="false"/>
        <w:spacing w:lineRule="exact" w:line="62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познавательной (когнитивной) сфере </w:t>
      </w:r>
      <w:r>
        <w:rPr>
          <w:rFonts w:eastAsia="Times New Roman"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пособность к художественному познанию мира;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умение применять полученные знания в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собственной художественно-творческой деятельности; </w:t>
      </w:r>
      <w:bookmarkStart w:id="1" w:name="page9"/>
      <w:bookmarkEnd w:id="1"/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трудовой сфере - </w:t>
      </w:r>
      <w:r>
        <w:rPr>
          <w:rFonts w:eastAsia="Times New Roman" w:cs="Times New Roman" w:ascii="Times New Roman" w:hAnsi="Times New Roman"/>
          <w:sz w:val="20"/>
          <w:szCs w:val="20"/>
        </w:rPr>
        <w:t>навыки использования различных художественных материалов для работы в разных техниках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живопись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графика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скульптура, декоративно-прикладное искусство, художественное конструирование); стремление использовать художественные умения для создания красивых вещей и их украшения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u w:val="single"/>
        </w:rPr>
        <w:t>Метапредметными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езультатами обучающихся являются: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умение </w:t>
      </w:r>
      <w:r>
        <w:rPr>
          <w:rFonts w:eastAsia="Times New Roman" w:cs="Times New Roman" w:ascii="Times New Roman" w:hAnsi="Times New Roman"/>
          <w:sz w:val="20"/>
          <w:szCs w:val="20"/>
        </w:rPr>
        <w:t>видеть и воспринимать проявления художественной культуры в окружающей жизни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техника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музеи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архитектура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изайн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скульптура и др.);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желание </w:t>
      </w:r>
      <w:r>
        <w:rPr>
          <w:rFonts w:eastAsia="Times New Roman" w:cs="Times New Roman" w:ascii="Times New Roman" w:hAnsi="Times New Roman"/>
          <w:sz w:val="20"/>
          <w:szCs w:val="20"/>
        </w:rPr>
        <w:t>общаться с искусством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участвовать в обсуждении содержания и выразительных средств произведений искусства;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активное использование </w:t>
      </w:r>
      <w:r>
        <w:rPr>
          <w:rFonts w:eastAsia="Times New Roman" w:cs="Times New Roman" w:ascii="Times New Roman" w:hAnsi="Times New Roman"/>
          <w:sz w:val="20"/>
          <w:szCs w:val="20"/>
        </w:rPr>
        <w:t>языка изобразительного искусства и различных художественных материалов для освоения содержания разных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учебных предметов (литература, окружающий мир, родной язык и др.);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обогащение </w:t>
      </w:r>
      <w:r>
        <w:rPr>
          <w:rFonts w:eastAsia="Times New Roman" w:cs="Times New Roman" w:ascii="Times New Roman" w:hAnsi="Times New Roman"/>
          <w:sz w:val="20"/>
          <w:szCs w:val="20"/>
        </w:rPr>
        <w:t>ключевых компетенций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коммуникативных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еятельностных и др.)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художественно-эстетическим содержанием;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формирование </w:t>
      </w:r>
      <w:r>
        <w:rPr>
          <w:rFonts w:eastAsia="Times New Roman" w:cs="Times New Roman" w:ascii="Times New Roman" w:hAnsi="Times New Roman"/>
          <w:sz w:val="20"/>
          <w:szCs w:val="20"/>
        </w:rPr>
        <w:t>мотивации и умений организовывать самостоятельную художественно-творческую и предметно-продуктивную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деятельность, выбирать средства для реализации художественного замысла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1140" w:hanging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формирование </w:t>
      </w:r>
      <w:r>
        <w:rPr>
          <w:rFonts w:eastAsia="Times New Roman" w:cs="Times New Roman" w:ascii="Times New Roman" w:hAnsi="Times New Roman"/>
          <w:sz w:val="20"/>
          <w:szCs w:val="20"/>
        </w:rPr>
        <w:t>способности оценивать результаты художественно-творческой деятельности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обственной и одноклассников.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114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u w:val="single"/>
        </w:rPr>
        <w:t>Предметными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езультатами обучающихся являются: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67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в познавательной сфере </w:t>
      </w:r>
      <w:r>
        <w:rPr>
          <w:rFonts w:eastAsia="Times New Roman"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нимание значения искусства в жизни человека и общества;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осприятие и характеристика художественных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образов, представленных в произведениях искусства; умения различать основные виды и жанры пластических искусств, характеризовать их специфику; сформированность представлений о ведущих музеях России и художественных музеях своего региона;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ценностно-эстетической сфере </w:t>
      </w:r>
      <w:r>
        <w:rPr>
          <w:rFonts w:eastAsia="Times New Roman"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умения различать и передавать в художественнотворческой деятельности характер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эмоциональное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состояние и свое отношений к природе, человеку, обществу; осознание общечеловеческих ценностей, выраженных в главных темах искусства, и отражение их в собственной художественной деятельности; умение эмоционально оценивать шедевры русского и мирового искусства (в пределах изученного); проявление устойчивого интереса к художественным традициям своего народа и других народов; </w:t>
      </w:r>
    </w:p>
    <w:p>
      <w:pPr>
        <w:pStyle w:val="Normal"/>
        <w:widowControl w:val="false"/>
        <w:autoSpaceDE w:val="false"/>
        <w:spacing w:lineRule="exact" w:line="5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коммуникативной сфере </w:t>
      </w:r>
      <w:r>
        <w:rPr>
          <w:rFonts w:eastAsia="Times New Roman"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пособность высказывать суждения о художественных особенностях произведений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изображающих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природу и человека в различных эмоциональных состояниях; умение обсуждать коллективные результаты художественно-творческой деятельности; </w:t>
      </w:r>
    </w:p>
    <w:p>
      <w:pPr>
        <w:pStyle w:val="Normal"/>
        <w:widowControl w:val="false"/>
        <w:autoSpaceDE w:val="false"/>
        <w:spacing w:lineRule="exact" w:line="46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2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трудовой сфере </w:t>
      </w:r>
      <w:r>
        <w:rPr>
          <w:rFonts w:eastAsia="Times New Roman"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умение использовать различные материалы и средства художественной выразительности для передачи замысла в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собственной художественной деятельности; моделирование новых образов путем трансформации известных (с использованием средств изобразительного искусства и компьютерной графики). </w:t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ПРЕДМЕТНЫЕ РЕЗУЛЬТАТЫ ПО КЛАССАМ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>4КЛАСС</w:t>
      </w:r>
    </w:p>
    <w:p>
      <w:pPr>
        <w:pStyle w:val="Normal"/>
        <w:tabs>
          <w:tab w:val="clear" w:pos="708"/>
          <w:tab w:val="left" w:pos="5420" w:leader="none"/>
        </w:tabs>
        <w:spacing w:lineRule="auto" w:line="240" w:before="0" w:after="0"/>
        <w:ind w:left="14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осприятие искусства и виды художественной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деятельности.</w:t>
      </w:r>
    </w:p>
    <w:p>
      <w:pPr>
        <w:pStyle w:val="Normal"/>
        <w:spacing w:lineRule="auto" w:line="232" w:before="0" w:after="0"/>
        <w:ind w:lef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ru-RU"/>
        </w:rPr>
        <w:t>Обучающийся научится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:</w:t>
      </w:r>
    </w:p>
    <w:p>
      <w:pPr>
        <w:pStyle w:val="Normal"/>
        <w:spacing w:lineRule="exact" w:line="13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48" w:leader="none"/>
        </w:tabs>
        <w:spacing w:lineRule="auto" w:line="232" w:before="0" w:after="0"/>
        <w:ind w:left="142" w:right="2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воспринимать богатство и разнообразие художественной культуры; ощущать и понимать художественный замысел в картине художника; понимать особенности восприятия художественного произведения - художник и зритель;</w:t>
      </w:r>
    </w:p>
    <w:p>
      <w:pPr>
        <w:pStyle w:val="Normal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спринимать чувства, воплощенные художниками в разных видах искусства, в изображении портретов людей разного возраста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знавать произведения искусства по видам и жанрам, понимать, чем или из чего они выполнены;</w:t>
      </w:r>
    </w:p>
    <w:p>
      <w:pPr>
        <w:pStyle w:val="Normal"/>
        <w:spacing w:lineRule="exact" w:line="12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48" w:leader="none"/>
        </w:tabs>
        <w:spacing w:lineRule="auto" w:line="232" w:before="0" w:after="0"/>
        <w:ind w:left="142" w:right="2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;</w:t>
      </w:r>
    </w:p>
    <w:p>
      <w:pPr>
        <w:pStyle w:val="Normal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ражать собственное суждение о содержании и выполнении того или иного произведения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личать материалы для рисунка, живописи и скульптуры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вовать в художественно-творческой деятельности, используя различные художественные материалы и приемы работы с ними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ть несложную форму предметов природы и уметь ее передавать на плоскости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ользовать нужные материалы для максимальной выразительности замысла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ботать в смешанной технике на разных видах бумаги;</w:t>
      </w:r>
    </w:p>
    <w:p>
      <w:pPr>
        <w:pStyle w:val="Normal"/>
        <w:spacing w:lineRule="auto" w:line="240" w:before="0" w:after="0"/>
        <w:ind w:left="140" w:firstLine="20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водить примеры ведущих художественных музеев России, некоторых художественных музеев своего региона, показывать на примерах их роль и назначение;</w:t>
      </w:r>
    </w:p>
    <w:p>
      <w:pPr>
        <w:pStyle w:val="Normal"/>
        <w:spacing w:lineRule="exact" w:line="12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232"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различать и передавать в художественно-творческой деятельности характер, эмоциональные состояния и свое отношение к ним средствами художественно-образного языка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2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ребования к уровню подготовки оканчивающих 4 класс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результате изучения изобразительного искусства ученик должен научиться и поним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доступные сведения о памятниках культуры и искусства, о ведущих художественных музеях России (Эрмитаж, Русский музей, Третьяковская галерея), своего реги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тдельные произведения выдающихся художников и народных мастеров России и других стран, в которых раскрывается образная картина ми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названия центров традиционных народных художественных промыслов России и своего региона и отличительные признаки образа художественной вещи из разных центров народных промысл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средства художественной выразительности (цвет, линия, объем, свет, ритм, форма, пропорция, пространство, композиция, фактура), особенности их применения в графике, живописи, декоративно-прикладных работах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магическую и эстетическую роль орнамента, ритмические схемы построения (ярусное расположение орнаментальных мотивов, симметрия и асимметрия в построении орнамента), характер элементов городецкой росписи – растительный и зооморфный, антропоморфны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 взаимосвязи формы художественной вещи с ее назначением, материалом и декором; анализировать изображаемые предметы, выделяя при этом особенности конструкции, формы, деко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названия, назначение ручных инструментов для обработки материалов (бумага, картон, глина, ткань и т. д.) и правила безопасного пользования и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способы и приемы обработки бумаги, текстиля, природных материал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собенности вышивки разных регионов Росс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традиционное искусство лоскутного шитья, набойки, ткачест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онятия: рельеф, барельеф, контррельеф, круглая многофигурная композиция, ансамбль, дизайн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иды природных материалов, используемых в плетен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именять приемы акварельной живописи («по сырому», а-ля прима и др.), приемы получения «звучных», чистых, сложных, мягких цветовых пятен, цветовых сочета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ользоваться графическими, живописными, декоративными средствами выразительности в создании художественных образов отдельных объектов и состояний природы, в передаче пространственных планов, человека в движении, в составлении станковой и декоративной компози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именять специфические средства выразительности в работе по мотивам конкретного вида народного искусства (на основе повтора, вариаций и импровизации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соблюдать последовательность выполнения изделия (планирование с помощью технологической карты, эскизов и по собственному замыслу, выполнение изделия в материале с помощью необходимых инструментов, приспособлений на основе выбранной технологии, самоконтроль, оценка своей работы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анализировать орнаментальные композиции в произведениях народного и декоративно-прикладного искусства, пользуясь понятиями: орнаментальный, замкнутый, на прямоугольной форме, на круге, на сферической поверхности, симметричный, асимметричный, динамичный, статичны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решать художественно-творческие задачи на повтор, вариацию и импровизацию по мотивам народного творче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сказывать оценочные суждения о шедеврах архитектуры, дизайна, о произведениях народных мастеров различных центров народных промыслов России; выражать свое отношение к художественному, идейно-нравственному содержанию произвед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решать художественно-творческие задачи на проектирование изделий с использованием технологической карты, технического рисунка, эскиза; конструировать простые изделия с учетом технических требований и дизай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комбинировать различные приемы работы с бумагой, картоном, тканью, природным материалом для достижения выразительности образа художественной вещи с соблюдением технологической последова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ть разные виды швов по мотивам народной вышив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использовать простейшие выкройки для изготовления издел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ть рельефные и объемные многофигурные композиции из глин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изготавливать изделия из природного материала в технике плетения на основе простейших приемов технологии в народном творчеств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ценивать качество работы с учетом технологических и эстетических требований к конкретному изделию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экономно и рационально использовать материал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использовать приобретенные знания и умения в практической деятельности и в повседневной жизн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ражать свое эмоционально-эстетическое отношение к произведениям изобразительного и народного декоративно-прикладного искусства, к окружающему миру;в самостоятельном творчеств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сказывать собственные оценочные суждения о рассматриваемых произведениях искусства, при посещении художественных музеев, музеев народного декоративно-прикладного искус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оявлять нравственно-эстетическое отношение к родной природе, Родине, защитникам Отечества, национальным обычаям и культурным традициям народа своего края, страны и других народов ми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оявлять положительное отношение к процессу труда, результатам своего труда и труда других людей; стремление к преобразованию предметной обстановки в школе и до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>СОДЕРЖАНИЕ 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ИДЫ ХУДОЖЕСТВЕННОЙ ДЕЯТЕЛЬНОСТ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осприятие произведений искусств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ству. Фотография и произведение изобразительного искусства: сходство и различия. Человек, мир природы в реальной жизни: образы человека, природы в искусстве. Представления о богатстве и разнообразии художественной культуры (на примере культуры народов России). Выдающиеся представители изобразительного искусства народов России (по выбору). Ведущие художественные музеи России (ГТГ, Русский музей, Эрмитаж) и региональные музеи. Восприятие и эмоциональная оценка шедевров русского 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исун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Материалы для рисунка: карандаш, ручка, фломастер, уголь, пастель, мелки и т. д. Приёмы работы с различными графическими материалами. Роль рисунка в искусстве: основная и вспомогательная. Красота и разнообразие природы, человека, зданий, предметов, выраженные средствами рисунка. Изображение деревьев, птиц, животных: общие и характерные черт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Живопись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Живописные материалы. Красота и разнообразие природы, человека, зданий, предметов, выраженные средствами живописи. Цвет — основа языка живописи. Выбор средств художественной выразительности для создания живописного образа в соответствии с поставленными задачами. Образы природы и человека в живопис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кульптура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Материалы скульптуры и их роль в создании выразительного образа. Элементарные приёмы работы с пластическими скульптурными материалами для создания выразительного образа (пластилин, глина — раскатывание, набор объёма, вытягивание формы). Объём — основа языка скульптуры. Основные темы скульптуры. Красота человека и животных, выраженная средствами скульптур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Художественное конструирование и дизайн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Разнообразие материалов для художественного конструирования и моделирования (пластилин, бумага, картон и др.). Приёмы работы с различными материалами для создания выразительного образа (пластилин — раскатывание, набор объёма, вытягивание формы; бумага и картон — сгибание, вырезание). Представление о возможностях использования навыков художественного конструирования и моделирования в жизни человека.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Декоративно-прикладное искусство. </w:t>
      </w:r>
      <w:r>
        <w:rPr>
          <w:rFonts w:eastAsia="Times New Roman" w:cs="Times New Roman" w:ascii="Times New Roman" w:hAnsi="Times New Roman"/>
          <w:sz w:val="20"/>
          <w:szCs w:val="20"/>
        </w:rPr>
        <w:t>Истоки декоративно-прикладного искусства и его роль в жизни человек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нятие о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интетичном характере народной культуры (украшение жилища, предметов быта, орудий труда, костюма; музыка, песни, хороводы; былины, сказания, сказки). Образ человека в традиционной культуре. Представления народа о мужской и женской красоте, отражённые в изобразительном искусстве, сказках, песнях. Сказочные образы в народной культуре и декоративно-прикладном искусстве. 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е и т. д.). Ознакомление с произведениями народных художественных промыслов в России (с учётом местных условий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Азбука искусства (обучение основам художественной грамоты). Как говорит искусство? 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Композиция. </w:t>
      </w:r>
      <w:r>
        <w:rPr>
          <w:rFonts w:eastAsia="Times New Roman" w:cs="Times New Roman" w:ascii="Times New Roman" w:hAnsi="Times New Roman"/>
          <w:sz w:val="20"/>
          <w:szCs w:val="20"/>
        </w:rPr>
        <w:t>Элементарные приёмы композиции на плоскости и в пространстве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нятия: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горизонталь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ертикаль и диагональ в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строении композиции. Пропорции и перспектива. Понятия: линия горизонта, ближе — больше, дальше — меньше, загораживания. Роль контраста в композиции: низкое и высокое, большое и маленькое, тонкое и толстое, тѐмное и светлое, спокойное и динамичное и т. д. Композиционный центр (зрительный центр композиции). Главное и второстепенное в композиции. Симметрия и асимметрия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Цвет. </w:t>
      </w:r>
      <w:r>
        <w:rPr>
          <w:rFonts w:eastAsia="Times New Roman" w:cs="Times New Roman" w:ascii="Times New Roman" w:hAnsi="Times New Roman"/>
          <w:sz w:val="20"/>
          <w:szCs w:val="20"/>
        </w:rPr>
        <w:t>Основные и составные цвет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ёплые и холодные цвет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мешение цветов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оль белой и чёрной красок в эмоциональном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вучании и выразительности образа. Эмоциональные возможности цвета. Практическое овладение основами цветоведения. Передача с помощью цвета характера персонажа, его эмоционального состояния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Линия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Многообразие линий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тонки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олсты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ямы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олнисты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лавны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стры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акруглённые спиралью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летящие)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и их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наковый характер. Линия, штрих, пятно и художественный образ. Передача с помощью линии эмоционального состояния природы, человека, животного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Форма. </w:t>
      </w:r>
      <w:r>
        <w:rPr>
          <w:rFonts w:eastAsia="Times New Roman" w:cs="Times New Roman" w:ascii="Times New Roman" w:hAnsi="Times New Roman"/>
          <w:sz w:val="20"/>
          <w:szCs w:val="20"/>
        </w:rPr>
        <w:t>Разнообразие форм предметного мира и передача их на плоскости и в пространстве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ходство и контраст форм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остые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геометрические формы. Природные формы. Трансформация форм. Влияние формы предмета на представление о его характере. Силуэт.</w:t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Объём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бъём в пространстве и объём на плоскости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пособы передачи объём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ыразительность объёмных композиций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Ритм. </w:t>
      </w:r>
      <w:r>
        <w:rPr>
          <w:rFonts w:eastAsia="Times New Roman" w:cs="Times New Roman" w:ascii="Times New Roman" w:hAnsi="Times New Roman"/>
          <w:sz w:val="20"/>
          <w:szCs w:val="20"/>
        </w:rPr>
        <w:t>Виды ритма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спокойный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амедленный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рывистый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беспокойный и т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.)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итм линий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ятен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цвет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оль ритма в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эмоциональном звучании композиции в живописи и рисунке. Передача движения в композиции с помощью ритма элементов. Особая роль ритма в декоративно-прикладном искусств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ЗНАЧИМЫЕ ТЕМЫ ИСКУССТВА.О ЧЁМ ГОВОРИТ ИСКУССТВО?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Земля — наш общий дом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Наблюдение природы и природных явлений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азличение их характера и эмоциональных состояний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азница в изображении природы в разное время года, суток, в различную погоду. Жанр пейзажа. Пейзажи разных географических широт. Использование различных художественных материалов и средств для создания выразительных образов природы. Постройки в природе: птичьи гнёзда, норы, ульи, панцирь черепахи, домик улитки. Восприятие и эмоциональная оценка шедевров русского и зарубежного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кусства, изображающих природу (например, А. К. Саврасов, И. И. Левитан, И. И. Шишкин, Н. К. Рерих, К. Моне, П. Сезанн, В. Ван Гог и др.).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). Роль природных условий в характере культурных традиций разных народов мира. Образ человека в искусстве разных народов. Образы архитектуры и декоративно-прикладного искусства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Родина моя — Россия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оль природных условий в характеристике традиционной культуры народов России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ейзажи родной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ироды. 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 Представления народа о красоте человека (внешней и духовной), отражённые в искусстве. Образ защитника Отечества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Человек и человеческие взаимоотношения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браз человека в разных культурах мир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браз современник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Жанр портрет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емы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 Образы персонажей, вызывающие гнев, раздражение, презрение.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Искусство дарит людям красоту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Искусство вокруг нас сегодня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Использование различных художественных материалов и средств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ля создания проектов красивых, удобных и выразительных предметов быта, видов транспорта. Представление о роли изобразительных (пластических) искусств в повседневной жизни человека, в организации его материального окружения. Отражение в пластических искусствах природных, географических условий, традиций, религиозных верований разных народов (на примере изобразительного и декоративно-прикладного искусства народов России). Жанр натюрморта. Художественное конструирование и оформление помещений и парков, транспорта и посуды, мебели и одежды, книг и игрушек.</w:t>
      </w:r>
    </w:p>
    <w:p>
      <w:pPr>
        <w:pStyle w:val="Normal"/>
        <w:widowControl w:val="false"/>
        <w:autoSpaceDE w:val="false"/>
        <w:spacing w:lineRule="exact" w:line="12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ОПЫТ ХУДОЖЕСТВЕННО-ТВОРЧЕСКОЙ ДЕЯТЕЛЬНОСТИ</w:t>
      </w:r>
    </w:p>
    <w:p>
      <w:pPr>
        <w:pStyle w:val="Normal"/>
        <w:widowControl w:val="false"/>
        <w:autoSpaceDE w:val="false"/>
        <w:spacing w:lineRule="exact" w:line="53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right="420"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частие в различных видах изобразительной, декоративно-прикладной и художественно-конструкторской деятельности. Освоение основ рисунка, живописи, скульптуры, декоративно-прикладного искусства. Изображение с натуры, по памяти и воображению (натюрморт, пейзаж, человек, животные, растения). Овладение основами художественной грамоты: композицией, формой, ритмом, линией, цветом, объёмом, фактурой. Создание моделей предметов бытового окружения человека. Овладение элементарными навыками лепки и бумагопластики. Выбор и применение выразительных средств для реализации собственного замысла в рисунке, живописи, аппликации, скульптуре, художественном конструировании.</w:t>
      </w:r>
    </w:p>
    <w:p>
      <w:pPr>
        <w:pStyle w:val="Normal"/>
        <w:widowControl w:val="false"/>
        <w:autoSpaceDE w:val="false"/>
        <w:spacing w:lineRule="exact" w:line="63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right="640"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ередача настроения в творческой работе с помощью цвета, тона, композиции, пространства, линии, штриха, пятна, объёма, фактуры материала. Использование в индивидуальной и коллективной деятельности различных художественных техник и материалов: коллажа, граттажа, аппликации, компьютерной анимации, натурной мультипликации, фотографии, видеосъёмки, бумажной пластики, гуаши, акварели, пастели, восковых мелков, туши, карандаша, фломастеров, пластилина, глины, подручных и природных материалов.</w:t>
      </w:r>
    </w:p>
    <w:p>
      <w:pPr>
        <w:pStyle w:val="Normal"/>
        <w:widowControl w:val="false"/>
        <w:autoSpaceDE w:val="false"/>
        <w:spacing w:lineRule="exact" w:line="62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частие в обсуждении содержания и выразительных средств произведений изобразительного искусства, выражение своего отношения к произведению.</w:t>
      </w:r>
    </w:p>
    <w:p>
      <w:pPr>
        <w:pStyle w:val="Normal"/>
        <w:spacing w:before="0" w:after="0"/>
        <w:ind w:firstLine="7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Для реализации программного содержания используются следующие учебники и учебные </w:t>
      </w:r>
      <w:r>
        <w:rPr>
          <w:rFonts w:eastAsia="Times New Roman" w:cs="Times New Roman" w:ascii="Times New Roman" w:hAnsi="Times New Roman"/>
          <w:b/>
          <w:bCs/>
        </w:rPr>
        <w:t>пособия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Шпикалова Т.Я. Изобразительное искусство. Учебник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Шпикалова Т.Я. Изобразительное искусство. Творческая тетрадь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тическое планиров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86"/>
        <w:gridCol w:w="851"/>
        <w:gridCol w:w="450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п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сновные виды учебной деятельности обучающихся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Восхитись вечно живым миром красот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11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«Целый мир от красоты»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 Пейзаж: пространство, композиционный центр, цветовая гамма, линия, пятн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здавать элементарные композиции на заданную тему. Наблюдать природу и природные явления. Использовать элементарные правила перспективы для передачи пространства на плоскост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Древо жизни — символ мироз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Наброски и зарисовки: линия, штрих, пятно, светот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блюдать форму, строение, цвет предметов растительного мира и последовательно строить их изображение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Мой край родной. Моя земля. Пейзаж: пространство, планы, цвет, свет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/>
            </w:pPr>
            <w:r>
              <w:rPr>
                <w:sz w:val="20"/>
                <w:szCs w:val="20"/>
                <w:lang w:val="ru-RU" w:eastAsia="ru-RU"/>
              </w:rPr>
              <w:t>Наблюдать природу и природные явления. Использовать различные средства живописи для создания выразительных образов природы. Использовать элементарные правила перспективы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Цветущее дерево – символ жизни. Декоративная композиция: мотив древа в народной роспис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блюдать и передавать в собственной художественно-творческой деятельности разнообразие и красоту природных форм и украшений. Обобщать в рисунке природные формы, выявлять существенные признаки для создания декоративного образ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Птицы- символ света, счастья, добра.                                   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Декоративная композиция: равновесие красочных пятен, узорные декоративные «разживки», симметрия, ритм, единство колори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блюдать и передавать в собственной художественно-творческой деятельности разнообразие и красоту природных форм и украшений. Обобщать в рисунке природные формы, выявлять существенные признаки для создания декоративного образ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Конь– символ солнца, плодородия и добра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Декоративная композиция: линия, силуэт с вариациями городецких «разживо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блюдать и передавать в собственной художественно-творческой деятельности разнообразие и красоту природных форм и украшений. Обобщать в рисунке природные формы, выявлять существенные признаки для создания декоративного образ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Связь поколений в традиции Городца.                            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Декоративная композиция с вариациями городецких мотивов: ритм, симметрия, динамика, стат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блюдать и передавать в собственной художественно-творческой деятельности разнообразие и красоту природных форм и украшений. Использовать стилизацию форм для создания орнамен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Знатная  русская земля своими мастерами и талантами 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Портрет:  человек творческой профессии, пропорции лица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блюдать и анализировать натуру,</w:t>
            </w:r>
          </w:p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спользовать пропорциональные отношения лица, фигуры человека при создании изображ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Вольный ветер – дыхание земли. Пейзаж: линии, штрихи, точки, пятно, св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блюдать природу и природные явления. Использовать графические средства для создания выразительных образов природы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Движение – жизни течение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Наброски с натуры, по памяти и представлению: подвижность красочных пятен, ли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блюдать, сравнивать, сопоставлять, анализировать формы предметов. Создавать элементарные композиции на заданную тему. Наблюдать природу и природные явления. Использовать элементарные правила перспективы для передачи пространства на плоскост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Осенние метаморфозы. Пейзаж: колорит, компози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здавать сюжетную композицию на заданную тему, использовать различные средства живописи для создания выразительных образ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Любуйся ритмами в жизни природы и челове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4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Родословное древо-древо жизни, историческая память, связь поко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Групповой портрет: пропорции лица человека, компози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блюдать и анализировать натуру, использовать пропорциональные отношения лица, фигуры человека при создании изображения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«Двенадцать братьев друг за другом бродят..»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Декоративно-сюжетная композиция: приём уподобления, силуэ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зображать портреты сказочных персонажей, старинной русской одежды; передавать своё отношение к персонажу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Год не неделя – двенадцать месяцев впереди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Иллюстрация к сказке: композиция, цв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знакомление с произведениями художников лаковой миниатюры и И.Билибина. Создавать сюжетную композицию на основе прочитанного произведения. Изображать портреты сказочных персонажей, передавать своё отношение к персонажу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Новогоднее настроение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Колорит: гармоничное сочетание родственных цве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здавать сюжетную композицию на заданную тему. Использовать выразительные возможности различных художественных материалов для передачи собственного замысл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Твои новогодние поздравления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Проектирование открытки: цвет, форма, ритм, симметр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здавать сюжетную композицию на заданную тему. Использовать выразительные возможности различных художественных материалов для передачи собственного замысл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Зимние фантазии. Наброски и зарисовки: цвет, пятно, силуэт, ли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здавать сюжетную композицию на заданную тему, наблюдать природу и природные явления, использовать различные средства живописи для создания выразительных образов. Воспринимать и выражать своё отношение к шедеврам русского и мирового искусства. Участвовать в обсуждении содержания и выразительных средств художественных произведений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Зимние картины. Сюжетная композиция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линия горизонта, композиционный центр, пространственные планы, ритм, динам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здавать сюжетную композицию на заданную тему, наблюдать природу и природные явления, использовать различные средства живописи для создания выразительных образ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Ожившие вещи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Натюрморт: форма, объём  предметов, их конструктивные особенности, композиция.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блюдать и анализировать натуру, обсуждать формы, размеры, цвета предметов, положения в пространстве и освещённости. Изображать предметы разнообразные по форме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Выразительность формы предметов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Декоративный натюрморт: </w:t>
              <w:br/>
              <w:t>условность формы и цвета, черная линия, штрихи в обобщении формы предм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блюдать и анализировать натуру, обсуждать формы, размеры, цвета предметов, положения в пространстве и освещённости. Изображать предметы разнообразные по форме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Русское поле. Бородино.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 Портрет. Батальный жан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спользовать пропорциональные отношения лица, фигуры человека при создании изображения. Изображать русских и французских воинов времён Отечественной войны 1812 года; передавать своё отношение к персонажу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« Недаром помнит вся Россия про день Бородина…»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 Сюжетная композиция: композиционный центр, колори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оспринимать и выражать своё отношение к шедеврам русского и мирового искусства. Участвовать в обсуждении содержания и выразительных средств художественных произведений.</w:t>
            </w:r>
          </w:p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здавать сюжетную композицию на основе прочитанного произведения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Образ мира в народном костюме и внешнем убранстве крестьянского дома. </w:t>
            </w:r>
            <w:r>
              <w:rPr>
                <w:rFonts w:eastAsia="MS Mincho;ＭＳ 明朝" w:cs="Times New Roman" w:ascii="Times New Roman" w:hAnsi="Times New Roman"/>
                <w:bCs/>
                <w:caps/>
                <w:sz w:val="20"/>
                <w:szCs w:val="20"/>
              </w:rPr>
              <w:t>о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бразы-символы. Орнамент: ритм, симметрия, символика.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блюдать, сравнивать, сопоставлять, анализировать убранство крестьянского дома и костюма. Изображать орнаментальные мотивы в соответствии с их символическим значение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Народная расписная картинка- лубок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Декоративная композиция: цвет, линия, штр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оспринимать и выражать своё отношение к шедеврам русского и мирового искусства. Участвовать в обсуждении содержания и выразительных средств художественных произведений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Народная расписная картинка-лубок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Декоративная композиция: цвет, линия, штр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здавать сюжетную композицию на заданную тему. Использовать графические приёмы лубочной техники для передачи собственного замысл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Восхитись созидательными силами природы и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9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Вода- живительная стихия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Проект экологического плаката: композиция, линия, пят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спользовать художественные средства выразительности для создания плакат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Повернись к мирозданию!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Проект экологического плаката. Колла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спользовать художественные средства выразительности для создания плакат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Русский мотив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Пейзаж: композиция, колори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оспринимать и выражать своё отношение к шедеврам русского и мирового искусства. Участвовать в обсуждении содержания и выразительных средств художественных произведений. Создавать композиции на заданную тему. Наблюдать природу и природные явления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Русский мотив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Пейзаж: цветовая гамма, простран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здавать композиции на заданную тему. Наблюдать природу и природные явления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Всенародный праздник-День Победы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Патриотическая тема в искусстве: образы защитников </w:t>
            </w:r>
            <w:r>
              <w:rPr>
                <w:rFonts w:eastAsia="MS Mincho;ＭＳ 明朝" w:cs="Times New Roman" w:ascii="Times New Roman" w:hAnsi="Times New Roman"/>
                <w:bCs/>
                <w:caps/>
                <w:sz w:val="20"/>
                <w:szCs w:val="20"/>
              </w:rPr>
              <w:t>о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теч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оспринимать и выражать своё отношение к шедеврам русского и мирового искусства (скульптура, живопись). Осознавать героизм и нравственную красоту подвига защитников Отечества. Понимать собственную ответственность за свою Родину, принимать посильное участие в сохранении памяти о её героях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Медаль за бой, медаль за труд из одного металла льют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Медальерное искусство.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Образы-симво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оспринимать и выражать своё отношение к шедеврам русского и мирового искусства. Осознавать героизм и нравственную красоту подвига защитников Отечества. Понимать собственную ответственность за свою Родину, принимать посильное участие в сохранении памяти о её героях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Орнаментальный образ в веках.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 Орнамент народов мира: региональное разнообразие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рнамент народа мир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Итоговая контрольная работа.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 Орнамент народов мира: региональное разнообразие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знавать характерные черты нескольких ярких культур мир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Круглый год. Образ времени года в искусстве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Метапредметный индивидуальный  проек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Промежуточная итоговая аттестация планируется в форме  итоговой оценки.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Календарно-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4 класс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1134"/>
        <w:gridCol w:w="143"/>
        <w:gridCol w:w="1133"/>
        <w:gridCol w:w="1417"/>
      </w:tblGrid>
      <w:tr>
        <w:trPr>
          <w:trHeight w:val="22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урока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По факту</w:t>
            </w:r>
          </w:p>
        </w:tc>
      </w:tr>
      <w:tr>
        <w:trPr>
          <w:trHeight w:val="336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  <w:t>. Восхитись вечно живым миром красоты - 11ч.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«Целый мир от красоты»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 Пейзаж: пространство, композиционный центр, цветовая гамма, линия, пятн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Древо жизни — символ мироз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Наброски и зарисовки: линия, штрих, пятно, светотен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14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Мой край родной. Моя земля. Пейзаж: пространство, планы, цвет, све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21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Цветущее дерево – символ жизни. Декоративная композиция: мотив древа в народной роспис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2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 xml:space="preserve">Птицы- символ света, счастья, добра.                       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Декоративная композиция: равновесие красочных пятен, узорные декоративные «разживки», симметрия, ритм, единство колори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Конь– символ солнца, плодородия и добра.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Декоративная композиция: линия, силуэт с вариациями городецких «разживо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1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 xml:space="preserve">Связь поколений в традиции Городца.                       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Декоративная композиция с вариациями городецких мотивов: ритм, симметрия, динамика, ста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19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Знатная  русская земля своими мастерами и талантами 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Портрет:  человек творческой профессии, пропорции лица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Вольный ветер – дыхание земли. Пейзаж: линии, штрихи, точки, пятно, св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Движение – жизни течение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Наброски с натуры, по памяти и представлению: подвижность красочных пятен, ли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16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Осенние метаморфозы. Пейзаж: колорит, компози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23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  <w:t>. Зима.  Любуйся ритмами в жизни природы и человека – 14 ч.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Родословное древо-древо жизни, историческая память, связь поколений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Групповой портрет: пропорции лица человека, композиция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30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 xml:space="preserve">«Двенадцать братьев друг за другом бродят..»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Декоративно-сюжетная композиция: приём уподобления, силуэт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Год не неделя – двенадцать месяцев впереди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Иллюстрация к сказке: композиция, цвет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14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 xml:space="preserve">Новогоднее настроение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Колорит: гармоничное сочетание родственных цветов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2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 xml:space="preserve">Твои новогодние поздравления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Проектирование открытки: цвет, форма, ритм, симметрия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11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Зимние фантазии. Наброски и зарисовки: цвет, пятно, силуэт, линия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18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 xml:space="preserve">Зимние картины. Сюжетная композиция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линия горизонта, композиционный центр, пространственные планы, ритм, динамика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25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 xml:space="preserve">Ожившие вещи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Натюрморт: форма, объём  предметов, их конструктивные особенности, композиция.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 xml:space="preserve">Выразительность формы предметов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Декоративный натюрморт: условность формы и цвета, черная линия, штрихи в обобщении формы предмета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8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Русское поле. Бородино.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 Портрет. Батальный жанр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15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« Недаром помнит вся Россия про день Бородина…»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 Сюжетная композиция: композиционный центр, колорит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22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Образ мира в народном костюме и внешнем убранстве крестьянского дома. </w:t>
            </w:r>
            <w:r>
              <w:rPr>
                <w:rFonts w:eastAsia="MS Mincho;ＭＳ 明朝" w:cs="Times New Roman" w:ascii="Times New Roman" w:hAnsi="Times New Roman"/>
                <w:bCs/>
                <w:caps/>
                <w:sz w:val="20"/>
                <w:szCs w:val="20"/>
              </w:rPr>
              <w:t>о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бразы-символы. Орнамент: ритм, симметрия, символика.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 xml:space="preserve">Народная расписная картинка- лубок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Декоративная композиция: цвет, линия, штрих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8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 xml:space="preserve">Народная расписная картинка-лубок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Декоративная композиция: цвет, линия, штрих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15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  <w:t>. Восхитись созидательными силами природы и человека – 9 ч.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 xml:space="preserve">Вода- живительная стихия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Проект экологического плаката: композиция, линия, пятно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22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 xml:space="preserve">Повернись к мирозданию!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Проект экологического плаката. Коллаж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5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 xml:space="preserve">Русский мотив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Пейзаж: композиция, колорит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12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 xml:space="preserve">Русский мотив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Пейзаж: цветовая гамма, пространство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19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 xml:space="preserve">Всенародный праздник-День Победы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Патриотическая тема в искусстве: образы защитников </w:t>
            </w:r>
            <w:r>
              <w:rPr>
                <w:rFonts w:eastAsia="MS Mincho;ＭＳ 明朝" w:cs="Times New Roman" w:ascii="Times New Roman" w:hAnsi="Times New Roman"/>
                <w:bCs/>
                <w:caps/>
                <w:sz w:val="20"/>
                <w:szCs w:val="20"/>
              </w:rPr>
              <w:t>о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течества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26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 xml:space="preserve">Медаль за бой, медаль за труд из одного металла льют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Медальерное искусство.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Образы-символы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3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Орнаментальный образ в веках.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 Орнамент народов мира: региональное разнообразие 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10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Итоговая контрольная работа.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 Орнамент народов мира: региональное разнообразие 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17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Круглый год. Образ времени года в искусстве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24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8:48:00Z</dcterms:created>
  <dc:creator>Елена Юрьевна</dc:creator>
  <dc:description/>
  <cp:keywords/>
  <dc:language>en-US</dc:language>
  <cp:lastModifiedBy>user</cp:lastModifiedBy>
  <dcterms:modified xsi:type="dcterms:W3CDTF">2018-10-02T20:25:00Z</dcterms:modified>
  <cp:revision>32</cp:revision>
  <dc:subject/>
  <dc:title/>
</cp:coreProperties>
</file>